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132943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249374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310522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